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e Barista</w:t>
      </w:r>
    </w:p>
    <w:p>
      <w:pPr>
        <w:pStyle w:val="Normal"/>
        <w:rPr/>
      </w:pPr>
      <w:r>
        <w:rPr/>
      </w:r>
    </w:p>
    <w:p>
      <w:pPr>
        <w:pStyle w:val="Normal"/>
        <w:rPr/>
      </w:pPr>
      <w:r>
        <w:rPr/>
      </w:r>
    </w:p>
    <w:p>
      <w:pPr>
        <w:pStyle w:val="Normal"/>
        <w:rPr/>
      </w:pPr>
      <w:r>
        <w:rPr/>
        <w:t>By: I Should Know Bette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ne of the transient benefits of living in a community such as mine is that it is absolutely devoid the individual regard for visual balance. I reside in what is referred to as the Venice section of Los Angeles deep in what a social conservative would refer to as “nutter row” whose reminiscence of old world Italy is about as Italian as a Hotpocket with a side of marinara. I’d say with the notable exception of a spate of the hyper development of skyscraper condos and apartment “homes” [there’s an oxymoron for you] going on utterly decimating the landscape I once regarded as tolerable, has made way for an interesting demographic seeming consisting of semi-divorced attorneys and their endlessly scandalous administrative assistants as new residents – oh, and graphic artists, lost and lots of graphic artists. Basically put; a target rich environment for the dollar bill atheist just begging to be broke.</w:t>
      </w:r>
    </w:p>
    <w:p>
      <w:pPr>
        <w:pStyle w:val="Normal"/>
        <w:rPr/>
      </w:pPr>
      <w:r>
        <w:rPr/>
      </w:r>
    </w:p>
    <w:p>
      <w:pPr>
        <w:pStyle w:val="Normal"/>
        <w:rPr/>
      </w:pPr>
      <w:r>
        <w:rPr/>
        <w:t>I am a man of, well… habits. The human body acclimates to them… as long as the mental discipline is there to motivate, anything can be a habit, good or bad.  This brings me to the crux of my daily tryst. An internal war I wage with the fact I enjoy coffee, but just don’t’ like to leave the house to go get it and feels forced to do so because of force of habit. I like fresh as I can get it and won’t apologize for that – no crime there, now couple that with the fact that I ended up being served by a young lady who commanded my attentions from the moment I dropped change into her tip cup.  Well… things get to be</w:t>
      </w:r>
    </w:p>
    <w:p>
      <w:pPr>
        <w:pStyle w:val="Normal"/>
        <w:rPr/>
      </w:pPr>
      <w:r>
        <w:rPr/>
        <w:t xml:space="preserve">cloudy as the first day I first them, and then noticed she was attached. I don’t say that to be negative but we men really tend to objectify […well] objects; and I was quite willing to be objective as I could. </w:t>
      </w:r>
    </w:p>
    <w:p>
      <w:pPr>
        <w:pStyle w:val="Normal"/>
        <w:rPr/>
      </w:pPr>
      <w:r>
        <w:rPr/>
      </w:r>
    </w:p>
    <w:p>
      <w:pPr>
        <w:pStyle w:val="Normal"/>
        <w:rPr/>
      </w:pPr>
      <w:r>
        <w:rPr/>
        <w:t xml:space="preserve">It was an unusually overcast Thursday morning when I wrangled the keys from my doors lockset and proceeded down the walk to my car. Hmmm, let’s see what a left-brained, serendipitous, voyeur of life can spy at 7:30am in the urban wildscapes of the Westside in Venice…. If nothing came to mind, there just might be hope for you.  I started the engine of my E39 chassis BMW, and carefully backed into the street and proceeded to the first stop sign. Distant signs of life? Perhaps, a homeless man was shuffling through garbage </w:t>
      </w:r>
    </w:p>
    <w:p>
      <w:pPr>
        <w:pStyle w:val="Normal"/>
        <w:rPr/>
      </w:pPr>
      <w:r>
        <w:rPr/>
        <w:t xml:space="preserve">in a deeply engaging conversation with a half eaten bagel, the bagel lost. I headed down the street; one of the reasons I love my car is because of the rather intimidating esthetic features of the lighting array on the front end. They look like evil eyes cutting through the fog hunting for Japanese super-make wannabee’s for breakfast, I am always up for a good jaunt. I spied Euro-nut health freaks waking up to that first bong hit of the day… colon clean? Yes… Lungs, don’t ask. </w:t>
      </w:r>
    </w:p>
    <w:p>
      <w:pPr>
        <w:pStyle w:val="Normal"/>
        <w:rPr/>
      </w:pPr>
      <w:r>
        <w:rPr/>
      </w:r>
    </w:p>
    <w:p>
      <w:pPr>
        <w:pStyle w:val="Normal"/>
        <w:rPr/>
      </w:pPr>
      <w:r>
        <w:rPr/>
        <w:t>I pulled into an open parking space made vacant by the only biker up this early and brave enough to make that much noise for a cup of freaking coffee. I watched as this limp wristed “Brutus” scooted down the parking lot making as much noise as humanly possible with all of the charisma of a gay guy who got laid this morning, and was celebrating with an Orange Mocha Frappappachino! I got out and attempted once to</w:t>
      </w:r>
    </w:p>
    <w:p>
      <w:pPr>
        <w:pStyle w:val="Normal"/>
        <w:rPr/>
      </w:pPr>
      <w:r>
        <w:rPr/>
        <w:t>walk through the door as a civil man, but had to remember I was facing off against</w:t>
      </w:r>
    </w:p>
    <w:p>
      <w:pPr>
        <w:pStyle w:val="Normal"/>
        <w:rPr/>
      </w:pPr>
      <w:r>
        <w:rPr/>
        <w:t xml:space="preserve">hardcore java-junkies in for their morning fix. Rushing out the door at that moment was a rather ogrish looking woman about 4’ 11” with wiry hair and Lennon type spectacles, basically your ACLU attorney type carrying a jug of coffee almost half her weight. She bull rushed the door in front of me and a tall, odd looking character. I wasn’t going to open the door for her, but just then universal justice occurred. This fine ass girl walked up, she looked so good -- the door just opened, my hands weren’t on it… honest! She bubbled by sprinkling hard-on seed everywhere. Because if you were red-blooded and American, some part of you had to just… watch. </w:t>
      </w:r>
    </w:p>
    <w:p>
      <w:pPr>
        <w:pStyle w:val="Normal"/>
        <w:rPr/>
      </w:pPr>
      <w:r>
        <w:rPr/>
      </w:r>
    </w:p>
    <w:p>
      <w:pPr>
        <w:pStyle w:val="Normal"/>
        <w:rPr/>
      </w:pPr>
      <w:r>
        <w:rPr/>
        <w:t>This product of distraction was Italian, more like Sicilian, as[s] she was rather olive in complexion. She was sporting a dark blue hooded top and a pair of work-out spandex so tight, one could count the pimples on her ass, if she had them. I would have still been gawking at her rather ample backside if it were for a) the box letter message on her pants with the encouraging message “not yours” emblazoned on her ample rear cheekage… and b) that six foot 4 inch Tae-Bo addict boyfriend of hers. Both, definitely boner breakers. As I finally rounded the end caps toward the order desk I was finally able to get a gander of the board-room induced exotica that passed for coffee on their menu and went into a over-stimuled quiet mini-seizure until nudge by the “dude” behind me with a skate board and a scorching case of ADD. I heard a slightly muffled voice rang true from behind the counter yet… I could not place a face with it. However I could place an ass with it, she was hunched over stacking lids and napkins behind the counter and her low-riding hipsters gave me just a titillating hint of a tease of that rump pumpkin she sits on. Tufting a soft curl from her face as she turned, a pleasant [and nice to say] professional smile morphed from her otherwise cynically pursed li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45:00Z</dcterms:created>
  <dc:creator>Chrys' Software</dc:creator>
  <dc:description/>
  <dc:language>en-US</dc:language>
  <cp:lastModifiedBy>Chrys' Software</cp:lastModifiedBy>
  <dcterms:modified xsi:type="dcterms:W3CDTF">2006-12-21T22:07:00Z</dcterms:modified>
  <cp:revision>1</cp:revision>
  <dc:subject/>
  <dc:title>                                                                     The Barista</dc:title>
</cp:coreProperties>
</file>